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25,HATROSS, Radoslav Krehlik   krehlik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 bills in a Sweeney ad h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s too tight for the American cr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in th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on th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mp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ey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same ol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ving in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ing it a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g run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ominatio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veyards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does it all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nese medicine in a cybe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botic hearts with no w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mension hat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bidden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to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w to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ey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same ol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ving in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ing it a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g run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ominatio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veyards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does it all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 the crack i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is the life we were ever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 the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hythm we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unde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ey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same old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ving in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ing it a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g run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ominatio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veyards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at does it all me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